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3"/>
        <w:gridCol w:w="95"/>
      </w:tblGrid>
      <w:tr>
        <w:trPr/>
        <w:tc>
          <w:tcPr>
            <w:tcW w:w="7873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Etiquetador Eletrônico PT-9700 PC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873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873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- Resoluções de impressão de até 720x360dpi</w:t>
              <w:br/>
              <w:t>- Velocidades de impressão de até 80 mm/seg</w:t>
              <w:br/>
              <w:t>- Aceita fitas de 3,5 mm a 36 mm de largura</w:t>
              <w:br/>
              <w:t>- Sistema de cartucho de fita de fácil substituição</w:t>
              <w:br/>
              <w:t>- Software de criação de etiquetas profissional incluído</w:t>
              <w:br/>
            </w:r>
            <w:r>
              <w:rPr>
                <w:rFonts w:cs="Arial" w:ascii="Verdana" w:hAnsi="Verdana"/>
                <w:color w:val="666666"/>
                <w:sz w:val="17"/>
                <w:szCs w:val="17"/>
              </w:rPr>
              <w:t>- Cortador avançado com capacidade para corte completo e meio corte</w:t>
              <w:br/>
              <w:t>-</w:t>
            </w:r>
            <w:r>
              <w:rPr>
                <w:rStyle w:val="Appleconvertedspace"/>
                <w:rFonts w:cs="Arial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color w:val="666666"/>
                <w:sz w:val="17"/>
                <w:szCs w:val="17"/>
              </w:rPr>
              <w:t>Imprime até 5.000 cópias de uma única etiqueta*</w:t>
              <w:br/>
              <w:t>- Suporta mais de 15 protocolos de código de barras 1D e 2D* </w:t>
              <w:br/>
              <w:t>- Acesso aos arquivos .xls, .mdb e a base de dados SQL server*</w:t>
              <w:br/>
              <w:t>- Capacidade de impressão automática de data/hora*</w:t>
              <w:br/>
              <w:t>- Sobreposição de imagens avançada para imagens de alta qualidade*</w:t>
            </w:r>
            <w:r>
              <w:rPr>
                <w:rFonts w:cs="Arial" w:ascii="Arial" w:hAnsi="Arial"/>
                <w:color w:val="666666"/>
                <w:sz w:val="15"/>
                <w:szCs w:val="15"/>
              </w:rPr>
              <w:t> 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98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42:00Z</dcterms:created>
  <dc:creator>elsitec pc 2</dc:creator>
  <dc:description/>
  <cp:keywords/>
  <dc:language>en-US</dc:language>
  <cp:lastModifiedBy>elsitec pc 2</cp:lastModifiedBy>
  <dcterms:modified xsi:type="dcterms:W3CDTF">2012-10-17T18:42:00Z</dcterms:modified>
  <cp:revision>1</cp:revision>
  <dc:subject/>
  <dc:title>Etiquetador Eletrônico PT-9700 PC</dc:title>
</cp:coreProperties>
</file>